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окол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АО «РЖД» от 20.04.2017 № 1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иска из протокола заседания пр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АО «РЖД» № 16 от 20 апреля 2017 год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та официального опубликования: 25.04.2017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б изменении уровня железнодорожных тарифов на перевозки черных металлов (позиции ЕТСНГ 311 – 315, 321 – 324) со станции Магнитогорск-Грузовой Южно-Уральской железной дороги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перевозки в вагонах черных металлов (позиции ЕТСНГ 311 – 315, 321 – 324) со станции Магнитогорск-Грузовой Южно-Уральской железной дороги в направлении сухопутных погранпереходов и припортовых станций железных дорог Российской Федерации, имеющих экспортный код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й понижающий коэффициент действует при условии выполнения в 2017 году гарантированного объема перевозок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танции Магнитогорск-Грузовой черных металлов (позиции ЕТСНГ 311 – 315, 321 – 324) во всех видах сообщения не менее 10,98 млн. тонн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танцию Магнитогорск-Грузовой лома черных металлов (позиция ЕТСНГ 316) не менее 2,4 млн. тонн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эффициент вступает в силу в установленном порядке, но не ранее 1 мая 2017 г., и действует по 31 декабря 2017 г. включительно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Об изменении уровня железнодорожных тарифов на внутригосударственные перевозки черных металлов (позиции ЕТСНГ 311 – 314, 321, 322, 324) со станций Белорецк Куйбышевской железной дороги, Ижевск Горьковской железной дороги, Металлургическая Южно-Уральской железной дороги, Чебаркуль Южно-Уральской железной дороги, Гурьевск Западно-Сибирской железной дороги, Нытва Свердловской железной дороги, Вяртсиля Октябрьской железной дорог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8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внутригосударственные перевозки в вагонах черных металлов (позиции ЕТСНГ 311-314, 321, 322, 324) со станций Белорецк Куйбышевской железной дороги, Ижевск Горьковской железной дороги, Металлургическая Южно-Уральской железной дороги, Чебаркуль Южно-Уральской железной дороги, Гурьевск Западно-Сибирской железной дороги, Нытва Свердловской железной дороги, Вяртсиля Октябрьской железной дороги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й понижающий коэффициент действует при условии выполнения в 2017 году суммарного объема внутригосударственных перевозок черных металлов (позиции ЕТСНГ 311-314, 321, 322, 324) с указанных станций в размере не менее 3,57 млн. тонн. Дополнительно к объемам внутригосударственных перевозок черных металлов (позиции ЕТСНГ 311-314, 321, 322, 324) учитывается объем продукции, поставляемой для нужд ОАО «РЖД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эффициент вступает в силу в установленном порядке, но не ранее 1 мая 2017 г., и действует по 31 декабря 2017 г. включительно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Об изменении уровня железнодорожных тарифов на экспортные перевозки черных металлов (позиции ЕТСНГ 311 – 315, 321 – 324) со станций Новокузнецк-Северный, Новокузнецк-Сортировочный Западно-Сибирской железной дороги и станции Смычка Свердловской железной дорог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в целях обеспечения конкурентоспособности железнодорожного транспорта при грузовых перевозках к действующим тарифам раздела 2 Прейскуранта № 10-01 «Тарифы на перевозки грузов и услуги инфраструктуры, выполняемые российскими железными дорогами», понижающий коэффициент 0,934 на перевозки в вагонах черных металлов (позиции ЕТСНГ 311 – 315, 321 – 324) со станций Новокузнецк-Северный, Новокузнецк-Сортировочный Западно-Сибирской железной дороги и станции Смычка Свердловской железной дороги в направлении сухопутных погранпереходов и припортовых станций железных дорог Российской Федерации, имеющих экспортный код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й понижающий коэффициент действует при условии выполнения в 2017 году суммарного гарантированного объема перевозок в размере не менее 49 491 тыс. тонн по следующим направлениям и номенклатуре груз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ные металлы (позиции ЕТСНГ 311 – 315, 321 – 324) со станций Новокузнецк-Северный, Новокузнецк-Сортировочный Западно-Сибирской железной дороги и станции Смычка Свердловской железной дороги во внутригосударственном и экспортном сообщ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ль каменный (позиция ЕТСНГ 161) со станций Междуреченск, Ерунаково, Обнорская, Новокузнецк-Северный, Малиновка, Осинники Западно-Сибирской железной дороги во внутригосударственном и экспортном сообщ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як для флюсования (позиция ЕТСНГ 291) со станции Гурьевск Западно-Сибирской железной дороги на станцию Новокузнецк-Северный Западно-Сибирской железной доро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ды и концентраты железные (позиция ЕТСНГ 141) со станций Каз, Таштагол, Шерегеш, Новокузнецк-Восточный Западно-Сибирской железной дороги во внутригосударственном сообщ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ды и концентраты железные (позиция ЕТСНГ 141) со станции Качканар Свердловской железной дороги во внутригосударственном сообщении назначением на станции Западно-Сибирской и Свердловской железных дорог и в экспортном сообщен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эффициент вступает в силу в установленном порядке, но не ранее 1 мая 2017 г., и действует по 31 декабря 2017 г. включительно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Об изменения уровня железнодорожных тарифов на перевозку нефти сырой (позиция ЕТСНГ 201005) во внутрироссийском сообщении со станции Зуй Восточно-Сибирской железной дороги на станцию Дземги Дальневосточной железной дорог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риказом ФСТ России от 21 декабря 2012 г. №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о всеми изменениями и дополнениями, утвержденными в установленном порядке, понижающий коэффициент 0,88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перевозки нефти сырой (позиция ЕТСНГ 201005) в цистернах со станции Зуй Восточно-Сибирской железной дороги на станцию Дземги Дальневосточной железной дорог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18 г. включительно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Об изменении уровня железнодорожных тарифов на внутрироссийские перевозки бутадиена ингибированного (позиция ЕТСНГ 488123) со станции Тобольск Свердловской железной дороги на станции Придача Юго-Восточной железной дороги и Базаиха Красноярской железной дорог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бутадиена ингибированного (позиция ЕТСНГ 488123) в цистернах для газов энергетических (углеводородных сжиженных) со станции Тобольск Свердловской железной дороги на станции Придача Юго-Восточной железной дороги и Базаиха Красноярской железной дороги, а также на порожний пробег цистерн для газов энергетических (углеводородных сжиженных) из-под выгрузки указанного груза со станций Придача Юго-Восточной железной дороги и Базаиха Красноярской железной дороги на станцию Тобольск Свердловской железной дорог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й понижающий коэффициент действует при условии осуществления перевозок бутадиена ингибированного по указанным маршрутам в 2017 году в цистернах для газов энергетических (углеводородных сжиженных) в объеме не ниже уровня 2016 год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17 г. включительно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Об изменении уровня железнодорожных тарифов на внутрироссийские перевозки вод минеральных, натуральных и искусственных (позиция ЕТСНГ 595016) и напитков газированных фруктовых и ягодных (позиция ЕТСНГ 535043) со станции Батарейная Восточно-Сибирской железной дороги на станции Павшино и Ногинск Московской железной дороги и станцию Нева Октябрьской железной дорог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внутрироссийские перевозки вод минеральных, натуральных и искусственных (позиция ЕТСНГ 595016) и напитков газированных фруктовых и ягодных (позиция ЕТСНГ 535043) в ИВ-термосах, переоборудованных из рефрижераторного вагона, со станции Батарейная Восточно-Сибирской железной дороги на станции Павшино и Ногинск Московской железной дороги, а также на станцию Нева Октябрьской железной дорог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й понижающий коэффициент действует при условии выполнения гарантированного объема перевозок вод минеральных, натуральных и искусственных (позиция ЕТСНГ 595016) и напитков газированных фруктовых и ягодных (позиция ЕТСНГ 535043) по указанным маршрутам в 2017 году в размере не менее 57 вагон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17 г. включительно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 Об изменении уровня железнодорожного тарифа на транзитные перевозки нефтепродуктов (поз. ГНГ 2712, 2721-2726, 2729, 2731, 2732, 2739, 2741-2746, 2749, 340319, 340399, 38170050) из Республики Беларусь и портов Балтийского моря в Афганистан (заочное голосование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унктом 1.8 Тарифной политики Железных дорог государств-участников Содружества Независимых Государств на перевозки грузов в международном сообщении дополнительный индекс 0,6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17 год на транзитные перевозки нефтепродуктов (поз. ГНГ 2712, 2721-2726, 2729, 2731, 2732, 2739, 2741-2746, 2749, 340319, 340399, 38170050) повагонными отправками в приватном (не принадлежащем перевозчику), арендованном подвижном составе в груженом рейсе из Республики Беларусь и портов Балтийского моря в Афганистан, на объем перевозок свыше 22 тыс. тонн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ндекс вступает в силу с 1-го числа месяца, следующего после месяца, в котором достигнут фиксированный объем, и действует по 31 декабря 2017 года включительно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I. Об изменении уровня железнодорожного тарифа на транзитные перевозки контейнеров из/в Ирана и через Иран (заочное голосование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унктом 1.8 Тарифной политики Железных дорог государств-участников Содружества Независимых Государств на перевозки грузов в международном сообщении, на перевозки грузов в приват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из третьих стран в третьи страны тарифные ставки в следующих размерах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маршруту Самур – Бусловская – Самур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женый универсальный 20-футовый контейн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3 швейцарских фран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женый универсальный 40-футовый контейн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45 швейцарских франк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маршруту Самур – Вяртсиля – Самур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женый универсальный 20-футовый контейн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6 швейцарских фран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женый универсальный 40-футовый контейн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72 швейцарских франк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маршруту Саму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ин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ур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женый универсальный 20-футовый контейнер – 405 швейцарских фран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женый универсальный 40-футовый контейнер – 811 швейцарских франко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у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чоры-Псковск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ур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женый универсальный 20-футовый контейн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2 швейцарских фран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3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женый универсальный 40-футовый контейн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64 швейцарских франк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у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асно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ур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женый универсальный 20-футовый контейнер – 347 швейцарских фран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5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женый универсальный 40-футовый контейнер – 693 швейцарских франк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авки вступают в силу с 1 апреля 2017 г. и действуют по 31 декабря 2017 г. включительно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X. О внесении изменения в решение правления ОАО «РЖД» от 19 января 2017 г. (протокол № 3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решение правления ОАО «РЖД» от 19 января 2017 г. (протокол № 3) следующее изменени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1 раздела I слова «понижающий коэффициент 0,909» заменить словами «понижающий коэффициент 0,9091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зменение вступает в силу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qFormat/>
    <w:rPr/>
  </w:style>
  <w:style w:type="character" w:styleId="Btniemid">
    <w:name w:val="btn-ie-mid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9:20:00Z</dcterms:created>
  <dc:creator>Sema</dc:creator>
  <dc:description/>
  <cp:keywords/>
  <dc:language>en-US</dc:language>
  <cp:lastModifiedBy>Пользователь Windows</cp:lastModifiedBy>
  <dcterms:modified xsi:type="dcterms:W3CDTF">2017-04-29T09:31:00Z</dcterms:modified>
  <cp:revision>4</cp:revision>
  <dc:subject/>
  <dc:title/>
</cp:coreProperties>
</file>